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raphic   ���� 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Ulf Saran, DH1DA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uit par F9AP - 27.04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......................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....................... Les fichier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....................... Commandes a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.................... Le tra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....................... Utilitaires Di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....................... L'�diteur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....................... La liste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....................... L'autoro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...................... La fon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...................... La fonction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...................... Utilisation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...................... Param�tres des lignes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...................... D�fi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...................... Le mode HOST pour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...................... Erreurs d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...................... Quelques tr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st un programme de terminal qui utilise le mode HOST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8DED ou de The Firmware. On peut utiliser un autre logiciel de TNC,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esure ou il accepte le mode KISS. Dans ce cas le programme TFPC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1MEN est n�cessaire. Un TNC est inutile si on utilise le programm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Y51GE et un modem ad�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se diff�rencie des autres programmes par son interfac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e � manip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onctions principales sont repr�sent�es par des ic�nes,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quelles la souris peut cliquer. S'il n'y a pas de souris,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vent �tre activ�es par des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offre 10 canaux, mais on peut en utiliser m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BBS, il existe une fonction qui stocke une list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-Box (la liste s'affiche par la commande "(C)heck") dans u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cial. On peut alors choisir dans cette liste un texte. La m�m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 pour la commande "(L)i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plus, un �diteur est incorpor� pour l'�dition de textes comm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 trafic, il est n�cessaire d'avoir un ordinateur compatible d'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ns 512 koctets de m�moire, une carte graphique EGA ou VGA, et le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au dessus. Si une m�moire EMS est install�e, GP y stocke le buff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lement et n'a plus besoin que d'environ 275 koctets 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ff�rence entre GP.EXE et GP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st compil� en deux vari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EXE tourne sur tous les processeurs de la famille 80x86, donc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8,8086,80286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286.EXE utilise les commandes �tendues du 80286, et ne fonctionne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avec 8088 ou 8086, mais seulement avec le 80286 et ses successeur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n tente cependant de faire tourner le programme avec un 8088 ou 8086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e se blo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ment, GP286.EXE se comporte comme 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essais ont montr� que GP286.EXE fonctionne aussi sur des X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ur NEC V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ise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rni�re version de GP est disponible contre une disquette vid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is de retour aupr�s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f S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H1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helm-von-Humboldt-Platz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5900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GP vous plait et si vous l'utilisez souvent, envoyez SVP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� DH1DAE@DB0SGL en d�crivant la configuration de votre syst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� m�mo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 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e graphique, laquelle, et comment GP se comporte avec 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u DO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Questions e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questions, probl�mes ou suggestions, envoyez un message �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1DAE@DB0S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st du DOMAINE PUBLIC et peut �tre copi� et diffus� aux tiers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ant que ce soit GRATUITEMENT. L'utilisation commercial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doit toujours �tre diffus� dans son int�gralit� avec s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peut �tre utilis� par tous les radioamateurs licenci�s, dans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eur autorisation. Les SWL ne peuvent l'utiliser que pour lire le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eur de GP ne garantit pas un fonctionnement correct, et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le des �ventuels d�gats qui pourraient �tre occasionn�s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vais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utilisateurs peuvent, s'ils le d�sirent, de particip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veloppement de GP en envoyant une petite contribution financ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aut en effet penser que la mise au point de ce programme a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coup de travail et que le d�veloppement futur en demandera en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fonctionne � partie d'une disquette, mais plus lentement qu'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un disque dur, mettre tous les fichiers dans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commande � distance, cr�er aussi un sous-r�pertoire auquel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�trang�res pourront avoir ac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hemin d'acc�s � ce sous-r�pertoire doit �tre indiqu� dans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commande � distance "//RUN", il faut un autre sous-r�pertoir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commande il s'agit d'un appel � un programme externe, dont la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transmise au TNC et ainsi renvoy�e au correspondant. C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es doivent se trouver dans un autre r�pertoire que GP, car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i-m�me peut �tre appel� comme un programme externe, d'o�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mmandes du fichier de configuration sont expliqu�es au chapitre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ichiers DH1DAE.* sont des exemples de fichiers pour l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s de GP et servent qu'� montrer comment entr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fichiers ne doivent pas �tre install�s sur le disque dur. De m�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F1.GPI et F7.GPI ne sont que des exemples de textes qu'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er par SHIFT-F1...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xemple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ichiers suivants sont n�cessaires pour le trafic avec G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.EXE ou GP286.EXE     (Le programme lui-m�me est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 archives auto-d�compac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ATA.GP              (Donn�es pour la fen�tre d'accu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GP                (Les symb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GP               (Le fichier d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EXE                (L'aide pour la t�l�comma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utres fichiers ne sont pas indispen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XT.GPI et QRT.GPI contiennent les messages d'accueil et de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NAMES.GP seront stock�s les chemins des stations qui ont utilis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//Nom. On peut aussi y ajouter des stations �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station de la liste peut �tre appel�e simplement par son indic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trouve le chemin dans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P doit �tre install� dans le r�pertoire "C:\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utes les fonctions de fen�tres doivent se trouv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-r�pertoire "C:\GP\USER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 programmes externes, qui peuvent �tre appel�s par //RUN, do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re dans "C:\GP\EXTERNAL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stockage de textes se fera dans "C:\GP\SAVE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isquette originale de GP se trouve dans le lecteu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md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cd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a:\gp# (ou a:\gp286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copy a:\bindata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copy a:\icons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copy a:\confi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copy a:\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copy a:\ctext.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copy a:\qrt.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md 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md user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md save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copy a:\external.gp\sysinfo.exe 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ichier co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t, il faut changer dans CONFIG.GP encore quelques valeur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ier le chemin pour la t�l�commande et l'envoi de tex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ir = C:\GP\USER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Dir = C:\GP\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ir = C:\GP\SAV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ir = C:\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lus il faut encore entrer son propre indicat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= xxxxxx (par exemple MyCall = 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que l�, c'est l'indicatif NOCALL qui est indiqu�, et on do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lacer par son propre indic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onn�es de l'interface s�rie sont 9600 Baud sur COM1. Si l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 d'autres param�tres, il faut les modifier (SerBaud et Ser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voulez travailler sur COM3 ou COM4, il faut en plus indiqu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�ro de port et d'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te, on doit entrer dans NAMES.GP les indicatifs, noms et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cc�s des stations con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trouverez la syntaxe dans le chapitre 3.6 et dans NAMES.GP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tt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s fichier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"CONFIG.GP" se trouvent tous les param�tres n�cessaires a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GP. Ils doivent �tre entr�s avant le premier appel � GP,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�rement ceux relatifs � l'interface V24, au driver graphique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es chemins pour la t�l�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yntaxe est toujours la m�me,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= valeur, par exemple "ZOOM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y ajouter des commentaires, � condition de les placer derri�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;', mais seulement en fin de ligne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oom = 2  ;Zoom mis �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L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uleurs de chacune des fen�tres de l'�cran GP peuvent �tre fix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par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uleurs poss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    =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     =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 =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      = Turqu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=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     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     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         = Gri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Gray           = Gris fo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lue          = Bleu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een         = Vert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Cyan          = Turquoise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Red           = Rouge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Magenta       = Magenta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    = J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      = Bl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yst�me de variables est le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BackGround : Fond de la fen�tre mon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ForeGround : Texte de la fen�tre moniteur dans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ara�tront les information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versAttr : Texte de la fen�tre moniteur contenant l'ent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BackGround  : Fond de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ForeGround  : Texte de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nversAttr  : Curseur et marques de fin de ligne de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ackGround   : Fond de la fen�tre Di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ForeGround   : Couleur de la fen�tre DieBo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versAttr   : Barres de choix et donn�es marq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BackGround : Fond de la fen�tre de connexion (canal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ForeGround : Texte re�u dans la fen�tre d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versAttr : Texte envoy� dans la fen�tre d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ckGround    : Fond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ForeGround    : Texte du menu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versAttr    : Si un texte est re�u sur un canal, alors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re canal est actif, c'est-�-dire aff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'�cran, alors le texte de ce canal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tte couleur et on est ainsi averti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a un texte entr� mais non encore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BackGround   : Fond de la fen�tre de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ForeGround   : Texte de la fen�tre de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BackGround   : Fond de la fen�tr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ForeGround   : Texte de la fen�tr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Installation du buffer de d�filement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met � disposition pour tous les canaux des buffers, don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�tre fix�e individuellement, dans lesquels sont stock�s les donn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ourront �tre rappel�es m�mes lorsqu'elles ont sorti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aille des buffers se compte en lignes de 80 caract�res, c'est-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pour estimer la place occup�e en m�moire, il faut multiplier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ignes par 82 (80 octets plus 2 octets pour la coul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mbre de lignes peut �tre fix� entre 40 (un �cran) et 795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�sentent environ 64k octets, valeur maximale pouvant �tre adress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cesseurs 80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uffer       : Buffer pour la fen�tre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uffer        : Buffer pour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fer        : Buffer pour le moniteur et les canaux 1 � 10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bre pour le moniteur et pour chaque canal pouvant �tre activ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nnels"), s�par�s par des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Installation des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contient une fonction d'�conomie d'�cran, qui l'�teint quand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 n'a �t� frapp�e et qu'aucun nouveau texte n'a �t� affich� penda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s d�ter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d�lai est fix� par "Screensave" en minutes ("Screensave = 5" fix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lai � 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fixer le temps pendant lequel les fen�tres d'avis re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�es, par exemple "PopUpTime = 5" fixe ce d�lai � 5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heure interne de GP peut aussi �tre fix�e par rapport � l'heur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syst�me par "Time" et  "Z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" definit l'heure de GP par rapport � celle du syst�me en min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 = -60" fixe l'heure GP � celle du syst�me -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one" influe sur la macro "%z", qui donne la zone horaire utilis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extes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tenue automatique du log, l'heure UTC est n�cessaire. El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 par "UTC" par rapport � l'heure du syst�me en minutes : "UTC = -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 l'heure interne de GP en retard de 2 heures sur l'heure du syst�me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correspond � la diff�rence entre UTC et 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ectBell" d�termine le nombre de fois o� la sonnerie doit reten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 on est appel� par une autre station :  "ConnectBell = 5" fait s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ois. (sonnerie du type t�l�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Configuration de l'interfac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st en mesure de travailler avec n'importe quelle combin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dresses de port et de num�ros de IRQ, qui peuvent prendre aus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s sp�cifiques aux AT, entre 8 e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ports 1 et 2, les valeurs sont normalis�es et connues de GP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t de donner le num�ro d'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valeurs peuvent �tre entr�es en d�cimal ou en hexad�cimal (pr�c�d�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 "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mbre de bits de donn�es, de stop et de parit� ne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�s, ce sont toujours 8 bits de donn�es, 1 bit de stop et aucun b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configuration de l'interface s�rie il existe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Nr        : Num�ro de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Baud      : Vitesse e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Port      : Adresse d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RQ       : Num�ro d'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Che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ordres de t�l�commande //Dir,//Write,//Read et //DELete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quer un chemin d'acc�s aux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s les stations �trang�res ont la m�me priorit�, c'est-�-dir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re tous les fichiers contenus dans ce r�pertoire et y d�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es. C'est pour cela qu'il faut pr�voir un r�pertoire particuli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aram�tre "User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utre r�pertoire, qui contiendra les programmes externes, 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voir pour la commande //RUN. Sur la disquette originale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INFO.EXE est contenu dans le r�pertoire EXTERNAL.GP. Ce programme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 aussi bien sous DOS qu'avec la t�l�commande //RUN, don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 sur la configuration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hemin vers les programmes externes est fix� par "External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indiquer en plus un chemin pour le stockage de text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Dir". Par d�faut, c'est le r�pertoire de GP qui est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Initialisation et d�sinitialisation du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d�marrage et � la fin de GP, le TNC peut �tre initialis� comme on v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yntaxe de la commande est toujours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INI = &lt;commande_t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quelle &lt;commande_tnc&gt; peut �tre n'importe quelle com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irmware-Software. On peut donner autant de commandes d'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'on veut dans le fichier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d�sinitialisation, la seule diff�rence consiste �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INI par TNCD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pendant le trafic on veut utiliser la commande DOS-Shell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eux de d�connecter le moniteur du TNC, car pendant l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, GP n'appele plus le TNC, ce qui peut conduire � un d�p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buffer du TNC. Pour ce cas est pr�vue la commande TNCDOS, qui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es valeurs doivent prendre certains param�tres du TNC pend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 est actif. A la fin de DOS-Shell, les valeurs TNCIN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ta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yntaxe de la commande est la m�me que ci-dess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DOS = &lt;commande_t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Utilisation de l'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imprimer pendant un QSO les textes re�us et envoy�s avec diff�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 polices de caract�res, si l'imprimante le permet, ce qui est le ca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ante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donner jusqu'� 10 caract�res de commande, en les s�parant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"DefaultPrint" concerne les textes re�us, et la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ersPrint" les textes envoy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:  DefaultPrint = Car1,Car2,....,C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Print = Car1,Car2,....,Ca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aract�res de commande � employer se trouvent dans le manu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Configurations d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�termination des canaux effectivement utilis�s se fait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"Channels", qui peut prendre une valeur entre 1 et 10, mai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passer la nombre maximal que le TNC peut g�rer, car GP n'a pas l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ntr�ler ce 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conseill� de donner toujours la valeur correspondant au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, car il peut y avoir des probl�mes si vous �tes connect�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que GP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Channels = &lt;1..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MyCall fait conna�tre au syst�me votre propre indicatif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quel le TNC sera initialis�. On peut donner un indicatif diff�r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canal, une cha�ne vide est automatiquement remplac�e par l'indi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moniteur, qui correspond � celui du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dicatifs sont entr�s dans l'ordre moniteur, canal 1 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  MyCall = &lt;moniteur&gt;,&lt;canal1&gt;,&lt;canal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 MyCall = DH1DAE,,DH1DAE-2,,DH1DAE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e cas, le moniteur re�oit l'indicatif DH1DAE, les canaux 1 et 3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indicatif DH1DAE, le canal 2 l'indicatif DH1DAE-2 et le ca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dicatif DH1DAE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NoName d�termine comment doivent �tre appel�es par 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stations dont le nom ne figure pas encore dans le fichier noms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dans fichiers *.G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NoName = &lt;appe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"Prompt" definit un prompt du syst�me qui est envoy�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 apr�s une t�l�commande. Il peut �tre modifi� pend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Prompt =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fen�tre moniteur on peut ajouter une ligne vide entre les pa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�s, par la commande "InsertMo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InsertMonLine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nue automatique du log est command�e par "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Log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tenue automatique du log est activ�e, on doit donner en pl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quence soit sous forme "430.625" ou sous forme "70cm". La longueu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 pas d�passer 7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QRG = &lt;fr�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de sauvegarde (Backup) permet de sauvegarder le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s lorsque l'on quitte GP pour les retrouver lors du lancemen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 les donn�es d'un QSO ne sont pas perdues m�me si GP est 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ant c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Backup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�ception de donn�es peut �tre signal�e acoustiquement pa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XCl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valeurs poss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as d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Signal acoustique seulement lorsque les donn�es arrivent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re canal que le canal 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Signal acoustique po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: RXClick = &lt;0..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Les fichiers *.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xtension ".GPI" signifie "Graphic Packet Infofile". De tel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ennent des informations qui peuvent �tre lues par d'autres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 avec certaines t�l�comm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tous ces fichiers on peut utiliser les macro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: Num�ro de versions du logiciel (1.0 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: Indicatif du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: Nom du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: Indicatif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: Num�ro du canal sur lequel le texte sera envo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: Heure actuelle de GP au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: Date avec jour de la se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: Sonnerie (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: Texte contenu dans le fichier "NEWS.GPI"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e, sinon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: Zone horaire de l'heur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_ : Ajoute un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: Sign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lus on peut aussi fixer la longueur des macros, ce qui est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certaines macros ont une longueur variable suivant le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�es, par exemple la macro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ormatage est d�termin� par '#' suivi d'un nombre � 2 chiffres.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de la macro est plus court que la longueur maximale fix�e, le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rempli d'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 "%N#20" donne le nom de la station connec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ongueur est limit�e � 2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formatage est important si l'on veut encadrer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exemple, voir le fichier "CTEXT.G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Le fichier "CTEXT.G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ontient le texte g�n�ral d'accueil envoy� lorsqu'une stati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Le fichier "NEWS.G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ert � stocker les informations nouvelles et est lu par "//NEws"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l'effacer s'il n'y a pas de nouv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Le fichier "&lt;mycall&gt;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lu avec la t�l�commande "//Info". Il contient une co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ur l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ycall&gt; est l'indicatif personnel (par exemple DH1DAE.GPI), mais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r d'autres fichiers d'information si la station est utilis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Les fichiers "F1.GPI".."F10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es fichiers peuvent �tre stock�s des textes souvent utilis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�s par Shift-F1..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Le fichier "QRT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envoy� � la r�ception de la t�l�commande //Q. La liaison 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mp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Le fichier "RUN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envoy� � la r�ception de la t�l�commande "//RUN ?". Il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courte description des programmes externes qui peuvent �tre app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/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es fichiers "&lt;call&gt;.G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contiennent des textes de salutation personnalis�s. S'il exis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fichier pour la station qui se connecte, le fichier "CTEXT.GPI"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� et c'est le fichier *.GPM qui est envo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peuvent contenir d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Les fichiers "&lt;call&gt;.G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extension signifie "Graphic Packet Mail" (Courrier 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ainsi la possibilit� d'adresser des messages personnel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f d�termin�. C'est ce texte qui est envoy� lorsque cette stati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, � la place du texte normal d'acc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e peut y avoir qu'un fichier courrier par indic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acros peuvent �tre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fichiers peuvent �tre effac�s par le correspondant par //Kill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�tre ajout� � la fin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Le fichier "MHEARD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g�re une liste interne des 40 derniers indicatifs entendu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connect�es peuvent appeler cette liste par "//MHeard".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n quitte GP, cette liste est sauvegard�e dans "MHEARD.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Le fichier "NAMES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ans ce fichier que sont stock�s les noms et chemins d'acc�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s stations. Les stations connect�es peuvent s'inscrire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par "//Name". Comme il s'agit d'un fichier texte ASCII, cett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�tre modifi�e di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trouverez des pr�cisions sur la syntaxe des chemins au chapitr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Les fichiers "*.GP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xtension ".GPB" signifie "Graphic Packet Backup" (sauvegarde GP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signe les fichiers utilis�s pour stocker, lorsque l'on sort de GP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es du programme, afin de pouvoir les recharger au lancemen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fichiers ne doivent pas �tre manipul�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possible, gr�ce � ces fichiers, de pouvoir quitter GP a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QSO et d'y revenir sans �tre d�conne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fichier CSTAT.GPB sont stock�s les donn�es des QSO,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.GPB celles des buffers texte (seulement BUFFERS.GPB, quand CONFI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ent l'instruction "Backup = ON"). Dans CSTAT.GPB est sauvegard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l'�tat de la t�l�commande pour chaque canal et le d�filement (ON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Le fichier "BINDATA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ontient les donn�es pour la fen�tre d'acc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ode EGA la fen�tre d'accueil ne peut malheureusement �tre affi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Le fichier "ICONS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ontient les donn�es des images des symboles qui sont appel�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tte ou du disque dur si le PC contient une m�moire EMS. Dans c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mages sont charg�es au lancement dans la m�moire EMS et s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de GP sans appel � la disquette. Le fichier doit �tr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r�pertoire que GP. Si ce fichier n'existe pas, l'�cran pr�se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rouges � la place des symboles sans que cela perturbe le fo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ent de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Les fichiers "&lt;mycall&gt;.G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xtension ".GPL" signifie "Graphic Packet Logfile" et caract�ris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log cr��s par le gestionnaire interne de logs (un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sans tenir compte des diff�rents S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ormat de ces logs est compatible avec les fichiers log de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es a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es valables pour tous les can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..F10             : Passe sur canal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1 bzw. ALT-F1     : Fonction recherche de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bzw. ALT-F2     : Fonction liste de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             : Passe sur le canal mon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             : Passe sur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          :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           : Commute d�f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             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             : Fi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              : Zoom on/off (seulement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6              : Affiche la derni�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7              : Affiche le dernier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      : Commute entre mode inser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mandes pour chaque c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             : Barres de d�filem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          : Demande d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          : Fin d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Y               : Entrer MYCALL (seulement en mode d�connec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     : Sauvegarder 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              : Envoi de fichier (en mode connec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8              : Ecran divis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9              : D�place la s�paration vers l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0             : D�place la s�paration ver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..F10       : Envoi des macros 1..10 (F1.GPI..F10.G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             : Ecrit la date dans le buffer d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             : Ecrit l'heure dans le buffer d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             : Efface une ligne dans le buffer d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st en m�me temps copi�e dans 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m�diaire et peut �tre rappe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 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             : Copie 1 ligne dans buffer interm�diaire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             : Copie le buffer interm�diaire (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ommandes de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             : Charger u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     : Sauvegarder u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             : Effacer une ligne (est copi�e en m�m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s le buffer interm�diaire et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ppel�e par 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             : Copie 1 ligne dans buffer interm�diaire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             : Copie le buffer interm�diaire (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y ajouter toutes les commandes du curseur (voir ci-dess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s commandes DieBox (recherche et 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     : Trier la liste (pas avec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es du curseur  : Voir ci-dessous - Barres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: Marquer les ent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      : Envoi vers 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     : Quitter 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ommandes d'�cran et de cur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            : D�filement vers l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Down          : D�filement ver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        : D�place le curseur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        : D�place le curseur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    : Une page vers l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    : Une page ver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Up         : Saute au d�bu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Down       : Saute � la fi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ursorRight    : Place le curseur au d�but du mot � s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ursorLeft     : Place le curseur au d�but du mot � s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: Place le curseur dans la premi�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: Place le curseur � la fin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fonctions 'charger un texte' et 'envoyer un fichier' exigent l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ntr�e d'un nom de fichier. Si dans ce nom apparaissent des 'jok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ou ?), une fen�tre de choix s'affiche et les fichiers peuvent �tre choisis  dans un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omme nom on donne un sous-r�pertoire, c'est *.* qui est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iste commence par l'indication �ventuelle du sous-r�pertoire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t par le 'Backslash' (\) suivant imm�diatement un 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on choisit un sous-r�pertoire, on passe au nouveau chemin et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te est affich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liquant sur "..\" on revient au r�pertoire pr�c�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ouches 'D�but' et 'Fin' sont, par suite d'un nombre insuffis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, utilis�es diff�remment dans le moniteur et les canaux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quels elles servent au d�filement d'une ligne vers le haut ou le 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G�n�ration des caract�res ASCII 1 �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normalement engendrer ces caract�res par une combinais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 CTRL avec d'autres to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es fonctions CTRL sont toutefois utilis�es par GP (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n'engendrera pas le caract�re ASCII 4, mais �crira la dat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possible de les cr�er par ALT et le chiffre sur le pav� num�r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 trafic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form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offre la possibilit� de conduire jusqu'� 10 QSO simultan�ment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cun desquels est r�serv� un canal accessible par les touches F1 �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qui peuvent avoir chacun un indicatif ou SSID diff�rent, fix� par ALT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�tablir une liaison avec une autre station, on commute sur un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, puis par ALT-C qui invite � entrer l'indicatif de la s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r. Si cette station figure dans la liste des indicatifs, l'entr�e de  l'indicatif sans chemin suffit, sinon le chemin doit �tre ajout� apr�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ace � la suite du nom de l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on veut par exemple se connecter � DH1DAE via DB0NWS et DB0FN e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1DAE n'est pas encore adns le fichier noms, on doit entrer "dh1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nws db0fn" (voir le manuel TNC-2). Si au contraire DH1DAE est d�j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ste sous ce chemin-l�, "dh1dae"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interrompre une liaison,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on est connect� simultan�ment sur plusieurs canaux, la barre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haut indique par un changement de couleur qu'un texte est re�u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canal et n'a pas encore �t�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en plus la possibilit� d'�tre averti de l'arriv�e d'un tex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acoustique (voir 3.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ours de liaison on peut pr�parer un texte avec l'�diteur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�tre sup�rieure et l'envoyer avec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diteur fournit une coupure automatique de ligne, c'est-�-dire qu'un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termin� est report� � la ligne suivante, ce qui �vite des coup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tr�l�es de mots en fin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utre avantage est que l'on n'est pas oblig� de taper &lt;RETURN&gt;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taper simplement un long texte sans se pr�occuper de son envoi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ppe &lt;RETURN&gt; seulement � la fin du texte, en s'assurant que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comporte moins de 8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upure de ligne est fix�e par d�faut � 80 caract�res et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�e dans SETUP (ALT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est important par exemple en mode CONVERS dans un r�p�teur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dicatif de l'exp�diteur vient se placer devant la ligne envoy�e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o�t la long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recommand� de ramener dans ce cas la longueur � 65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ransfert de fichiers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envoie un fichier d'une disquette ou du disque du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, en ignorant les macros utilis�es dans les fichiers *.G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xiste trois possibilit�s de transfert de 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ransfert de fichi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nsfert de fichier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t Au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ransfert de fichier texte consiste � lire un fichier s�quentiel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� l'envoyer au correspondant. Certains caract�res comme LF ou EOF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pas transmis, et le fichier est l�g�rement modifi�, ce qui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ant pour un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que les fichiers transf�r�s ne soient pas modifi�s, il fau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�rer comme fichiers bi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ransfert AutoBin est une extension du transfert b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tilise un simple petit protocole qui permet de d�celer un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ur de transmission. Avant le transfert proprement dit, on envoi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ueur du fichier � transf�rer au correspondant qui confirme l'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Commence alors le transfert proprement dit. A la fin, une so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�le, calcul�e pendant le transfert est envoy�e au correspondant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�d� de m�me pendant le transfert et une comparaison des deux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faite. Si elles sont diff�rentes, il y a eu une erreur e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y� est inutilisable et doit �tre effac�. Ce mode de transfert 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ble avec Turbo Packet et SP et n'est possible que si l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�de un logiciel qui le per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ode AutoBin le destinataire doit toujours mettre d'abord s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en r�ception, avant le d�but du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auvegarde des QSO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QSO peut �tre sauvegard� de plusieurs mani�res. Si la sauvegard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�e, le texte du menu change et est � utiliser pour 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Fichier text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exte est alors sauvegard� depuis l'activation, d�s qu'il appara�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, jusqu'� ce que la sauvegarde soit arr�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exte envoy� est aussi sauvegar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Imprimant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m�thode fonctionne comme la pr�c�dente, le texte est envo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exte envoy� est imprim� avec une autre police 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olices peuvent �tre fix�es par les commandes "DefaultPrint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ers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le DOS traite les noms d'imprimantes comme des noms de fichier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aussi 'imprimer'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arrive quand au lieu de "LPT1".."LPT4" ou  "PRN" on donne un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comme destination. Ce fichier peut ensuite �tre imprim� par 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m fichier&gt;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: Si on 'imprime' dans un fichier, on n'est pas averti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 d�j� un fichier du m�me nom, qui sera alors effac� et remplac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Sauvegar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est int�ressant lorsque on lit un texte d'une BBS sans avoir ac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paravant la sauvegarde en ligne et qu'on veut le sauveg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d'abord lire avant de d�cider si on veut le sauveg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cela ne peut se faire que si le texte se trouve toujou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exte. C'est pourquoi il est recommand� de pr�voir, pour le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� lors des connexions � la BBS, un buffer assez grand (500 lig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grandes images GIF, les textes cod�s avec 7PLUS, etc doive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e sauvegard�s en ligne par mesure de s�cu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fichier cible, on peut donner un fichier ou un p�riph�riq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5.3.2 pour l'imprim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Sauvegarde Au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sauvegarde un fichier binaire avec un protoc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t compatible avec Turbo Packet, SP et AHP (Automodus) (voir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'on veut recevoir un fichier binaire, il faut activer la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ire AVANT que le correspondant ait commenc� l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auvegarde d'un fichier binaire cod� avec 7PLUS, etc, se fai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e d'un texte, avec disque en ligne (5.3.1).Cela est indispensab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BBS, car elles n'acceptent pas ce mode de transfert b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Code-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-AutoSave est une fonction utile pour sauvegarder les fichiers co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7PLUS et LCPLUS. Elle se fait automatiquement sans que l'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� de s'occuper des noms de fichiers. Sont reconnus tous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 et LCPlus, ainsi que les fichiers .ERR et .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utilitaire est particuli�rement pratique quand un programme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eurs parties, car GP donne le nom correct aux diff�rent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it�t qu'un ent�te 7Plus est reconnue et que la sauvegard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�e, GP active automatiquement la sauvegarde en ligne et l'indi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auvegarde se termine � la r�ception du signal de fin, et le fichie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ent que les donn�es utiles, les autres textes comme l'ent�te BBS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pas sauvegar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est activ�e ou d�sactiv�e � partir du menu SETUP (voir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�l�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offre une s�rie de t�l�commandes, qui peuvent �tre utilis�e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s. Elles doivent commencer par deux "/" afin que GP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na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erreurs peuvent se produire si par hasard une phrase commenc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�re partie avec deux "/", ce qui peut arriver si quelques OM,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on quelconque, utilisent des t�l�commandes. C'est pourquoi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and� de n'utiliser les t�l�commandes que sur le canal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scription des commandes se trouve dans le fichier HELP.EXE, qui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e dans le m�me r�pertoire que GP, car il est appel� par la t�l�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h", qui envoie son contenu au correspondant. Comme le programme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sorties DOS standard, il peut aussi �tre appel� � partir d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commandes qui servent � manipuler et g�rer les fichiers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quer un chemin dans le fichier de configuration. Tous l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 la m�me priorit� et peuvent utiliser toutes les commandes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il faut utiliser un autre r�pertoire que celui de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pour sp�cifier le chemin dans CONFIG.GP est "User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emi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YSOP peut aussi utiliser les t�l�commandes et c'est l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recevra les r�ponses, comme s'il avait lui-m�me envoy� les comm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s'obtient par &lt;ESC&gt;, qui fait appara�tre une fen�tre dans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�crit la commande, pr�c�d�e de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Programme ex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"//RUN &lt;programme&gt;", un correspondant peut lancer un programme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vous. Les sorties du programme ne sont pas affich�es � l'�cran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y�es vers le TNC. Pour que cela fonctionne, il faut que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 les sorties standard d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lus, les programmes ne doivent contenir aucune entr�e au clavier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�es �ventuelles doivent se faire par des lignes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"HELP.PAS" peut servir d'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utiliser, comme pour les fichiers *.GPI, des macro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s de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�crire des programmes externes TURBO PASCAL 4.0/5.x/6.0, on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utiliser l'unit� CRT, car les routines de cette derni�re soit �cr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ortie d'�cran directement dans la m�moire d'�cran, soit utilis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s BIOS, c'est-�-dire contournent les sorties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externe "SYSINFO.EXE" est sur cette disquette. Il envoi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e description du syst�me PC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externes doivent se trouver dans un r�pertoire d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figure dans le fichier de configuration ("ExternalDir = &lt;chem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Division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, pendant un QSO, on veut observer l'�cran moniteur, on peut di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 par ALT-F8. Le QSO est affich� dans la partie haute et le mon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partie basse. Par ALT-F9  et ALT-F10, on peut d�place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ivision peut aussi �tre command�e par le bouton droit de la sou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e d�placement de la s�paration s'obtient en pla�ant le curseur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, en appuyant sur la bouton gauche et en d�pla�ant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Arr�t du d�fi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�filement peut �tre stopp� par la touche "Arr�t d�fi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: la sortie sur �cran est bloqu�e par la touche "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lement" et si on oublie de revenir au mode normal le buffer du TNC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aturer, d'o� des 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Commandes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hanger les param�tres du TNC, on appuie sur &lt;ESC&gt; et on e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s dans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second appui sur &lt;ESC&gt; ferm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Tenue du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nue automatique du log est command�e par "Log = ON"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sation des utilitaires Di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utilitaires suivants ne fonctionnent que dans les BBS �quip�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 DieBox. En DL la plupart des BBS l'utili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n'�tes pas encore familiaris� avec le trafic BBS, lisez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ide de la BBS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La fonction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a commande "(C)heck" on liste des messages depuis le dernier acc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liste a un format d�termin�, de sorte que GP peut la reconna�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auvegarder dans un buffer sp�cial qui peut �tre coupl� avec un m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, et permet de s�lectionner le message que l'on veut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essage choisi est alors envoy� par la BBS. Il suffit alors d'att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 fin de la connexion, la liste est effac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il n'existe qu'un menu de choix, on ne peut utiliser cett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i on est reli� qu'� UNE SEULE BBS EN MEME TEMPS, sinon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es des diff�rentes BBS se retrouveront dans le m�me buffer, d'o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urs in�vi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tilise cette fonction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xion � 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voi de la commande "c"+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rsque la liste est arriv�e, ainsi que le prompt de l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 ALT-F1, choix du message � lire par d�placement du cur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age par barre d'espace. &lt;RETURN&gt; permet de lire le message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ne lire qu'un message, il suffit de positionner la ba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essage, puis de tape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trier la liste par rubrique, si on n'est int�ress� qu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La fonction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e m�me principe que la fonction choix, sauf qu'elle r�pond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"(L)ist" et ne concerne qu'une rub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'utilis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nnexion � 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diquer une rubrique (ex. "l IB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pr�s l'arriv�e de la liste et du prompt de la BBS, choi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avec le curseur les messages � lire et marquage par la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space, pui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ne lire qu'un message, il suffit de positionner la ba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essage, puis de tape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'�diteur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un simple instrument pour traiter de petits textes comm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nfiguration ou des fichiers d'information comme "NEWS.GPI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EXT.GP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diteur n'offre pas un confort particulier, toutefois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s du curseur sont pr�sentes. Il offre l'avantage de ne pas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� de quitter GP pour �diter un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aille du buffer de l'�diteur se fixe dans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 demande. Le minimum est 40 lignes et le maximum 795 (env.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diteur peut fonctionner soit en mode 'Insertion' (tous l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 droite du curseur sont pouss�s vers la droite quand on ajou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), soit en mode 'Superposition' (le caract�re sur lequel se trou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ur est remplac� par le caract�re entr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urseur du mode 'Adjonction' est un demi curseur, alors qu'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perposition, le curseur est 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sse d'un mode � l'autre par la touche 'INS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 de l'utilisation de l'�diteur, il faut distinguer entre "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�cran" et "lignes de texte". Une ligne d'�cran ne peut contenir qu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�res, qui sont tous effectivement visibles sur l'�cran. Un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peut se composer de plusieurs lignes d'�cran et est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u dans une ligne apr�s sauvegarde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diteur GP peut travailler des lignes de texte de 255 caract�r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, qui seront pr�sent�es sur l'�cran en plusieurs lignes d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�res au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n mode 'Adjonction' on essaie d'�crire plus de 80 caract�r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�es suivantes seront ignor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in d'une ligne de texte est marqu�e par un petit losange. Si ce los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que, la ligne suivante sera ajout�e � cette ligne, sans CR/LF, lors de la  sauvegarde du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harger un texte, appuyer sur ALT-L et donner le nom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sauvegarder un texte appuyer sur ALT-S et donner le nom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r�er un fichier, ALT-L sans nom, et r�pondre par "J" � l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ant s'il s'agit d'un nouvea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 liste MH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g�re une liste interne des 40 derni�res stations entendues,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e envoy�e au correspondant par la t�l�commande //M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ste tire ses informations du moniteur et n'est tenue � jour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niteur est actif (le mode moniteur ne doit pas �tre '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offre la possibilit� de rechercher si un indicatif entendu est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fichier NAMES.GP, en amenant la barre sur l'indicatif et en ta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hoix peut se faire avec la souris (comme dans le menu de choi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'autoro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orouteur de GP vous permet de vous connecter � des stations con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 avoir � donner le chemin complet ou � entrer � la main les r�p�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suppose que le chemin vers chaque station soit connu et fig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ichier NAMES.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entr�es ont toujours la syntax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&gt;INDICATIF NOM;CHE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dication exacte du TYPE est importante, car c'est par elle qu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nait quelles actions sont autoris�es ou non. Ainsi les fonctions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iste ne peuvent �tre utilis�es que dans les BBS, alors qu'un messag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�tre envoy� par la commande "// &lt;texte&gt;" qu'� des canaux reli�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m de la station peut contenir des espaces et peut th�or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r une longueur quelconque, mais seuls les 22 premiers caract�r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station est accessible directement, on n'indique pas le chemin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ent sinon la liste compl�te des r�p�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r�p�teur a toujours la syntaxe TYPE&gt;INDIC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eut �tre une des lettr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BBS                 (ex.  B&gt;DB0S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R�p�teur            (ex:  D&gt;DB0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R�p�teur Flexnet    (ex:  F&gt;DB0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R�p�teur NetRom     (ex.  N&gt;DB0D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Terminal            (ex:  T&gt;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un terminal est utilis� comme r�p�teur, GP en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quement un ordre de commande � distance, "//C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d'entr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DH1DAE Ulf; D&gt;DB0NWS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e cas, GP envoie au TNC l'ordre "C DH1DAE DB0NWS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il y a dans la liste un r�p�teur N ou F,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DH1DAE Ulf; N&gt;DB0HSK N&gt;DB0DOZ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rs on se connecte au r�p�teur DB0HSK, puis est envoy� l'ordre "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DOZ" et enfin l'ordre "C DH1DAE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Entr�es r�cursives de che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est pas n�cessaire d'entrer le chemin complet si on peut utili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chemin d�j� con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WST Netzknoten West; F&gt;DB0FN F&gt;DB0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ME-3 Digi Solingen; F&gt;DB0WST N&gt;DB0M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SGL Mailbox Siegen; F&gt;DB0FN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IZ Mailbox Solingen; N&gt;DB0ME-3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hemin complet vers DB0IZ par exemple se compose du chemin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ME-3 et du chemin vers DB0WST. Il en r�sulte pour la connexion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FN F&gt;DB0WST N&gt;DB0ME-3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es entr�es r�cursives de chemins pr�sente deux a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l y a moins �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 liste devient flexible, car si un r�p�teur est hors service o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nouveau chemin est possible, il suffit de changer UN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Autoroutage � travers les transpondeurs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une liaison doit �tre �tablie � travers un transpondeur SP, de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dicatif duquel il faut indiquer un num�ro de port, on emploi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�teur factice.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9ZZZ est un transpondeur SP, dont le port 0 est sur 70 cm et 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ur 2 m. A est sur 2 m et veut se connecter � DB0XYZ sur 70 cm.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onnexion doit �tre "//C DB0XYZ 0". Le chemin indiqu� dans NAMES.GP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sent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&gt;DB0XYZ Testdigi; T&gt;DL9ZZZ D&gt;0 N&gt;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se connecte d'abord � DL9ZZZ et envoie ensuite l'ordre "//C DB0XYZ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 le transpondeur de DL9ZZZ est configur� en node, on peut � 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"T&gt;DL9ZZZ" indiquer "N&gt;DL9Z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truc peut �tre utilis� non seulement pour les transpondeurs SP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i pour les nodes BayCom, quand un num�ro de port doit �tre ind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Remarques sur l'autoro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vous l'avez certainement d�j� remarqu�, l'autorouteur analys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e connexion du transpondeur pour en tirer les noeuds termin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point de vue de la technique de transmission, une telle m�thod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que insens�e, mais avec le r�seau actuel packet et ses noeuds Net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n'est pas possible aut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eilleur routage est dans tous les cas r�alis� par les r�p�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, et ce syst�me doit donc �tre utilis� le plus possible.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, la liste des r�p�teurs, � travers lesquels le routage est r�al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obtient par la commande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nction setup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offre la possibilit�, pendant le trafic, de modifier les param�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par exemple les couleurs ou l'activation/d�sactiv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�commande pour un can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iff�rents points du menu peuvent �tre choisis soit avec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&lt;RETURN&gt; ou un double clic du bouton gauch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quittant GP par ALT-X, les options retenues sont sauvegard�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CSTAT.GPB et r�utilis�es au lancemen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canal poss�de son propre menu setup. Ces menus sont plus com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ux des utilitaires BBS, de l'�diteur, de la liste MH et du moni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Modification d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�s avoir choisi le menu de changement de couleurs, amener la ba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des trois attributs et choisir une couleur avec le curseur.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affich�e dans une petit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es couleurs conviennent, choisir le point "activer le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" du menu et tape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hoix des couleurs peut �tre interrompu � tout moment par &lt;ESC&gt;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nouvelles couleurs ne seront pas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on veut retrouver les nouvelles couleurs au lancement suivant de 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aut modifier CONFIG.GP en cons�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Le prompt de t�l�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oint du menu permet de d�terminer l'aspect du prompt qui sera envo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correspondant lors d'une t�l�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aut toutefois qu'il soit activ� au moyen de la t�l�commande /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eut contenir des macros, comme ceux utilis�s dans les fichiers *.G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agit s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Activation/d�sactivation de la t�l�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oint "t�l�commande" du menu montre l'�tat actuel de la t�l�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ctiver ou d�sactiver la t�l�commande, simplement taper &lt;RETURN&gt;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r sur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agit s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Sauvegarde des buffers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oint permet d'activer la fonction de sauvegarde des buffer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n quitte GP et de les restituer au lancemen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irement aux autres points, cette valeur n'est pas sauvegard�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a valeur existant dans CONFIG.GP qui est utilis�e au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position ON, le texte envoy� est affich� � l'�cran, en posi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l appara�t le texte re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vaut po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Cliquetis �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'agit d'un signal acoustique qui attire l'attention sur l'arriv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aram�tre peut prendre les trois valeur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Le signal n'est jamais �m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Le signal est �mis lorsqu'un texte est re�u sur un autre can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anal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Le signal est �mis lorsqu'un texte est re�u, quel que so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vaut po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Coupur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aram�tre fixe le nombre maximal de caract�res d'un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ode CONVERS (conf�rence), on doit le fixer � 65 au lieu d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ne vaut que pour le canal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Longueur des paqu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 le nombre maximal de caract�res d'un paquet A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liaison n'est pas bonne, on doit lui donner une faible valeur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hance d'une transmission sans erreur est plus grande avec des pa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ne doit pas non plus �tre trop petite, car il faudra alors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aquets pour u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vaut po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D�fi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ne vaut que pour le canal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Code-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vaut po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la possibilit� d'ex�cuter, sans quitter GP, des commande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evenir � GP, taper 'EXIT' +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fichier de configuration CONFIG.GP, il faut "TNCDOS = M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, le TNC risque de se saturer avec des donn�es qui ent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tilisation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ouris est automatiquement reconnue par GP si son driver est char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on peut alors choisir toutes les fonctions de menu et d'ic�ne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r le curseur sur l'objet et appuyer sur le bouton gauche jusqu'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acoustique. Pour beaucoup de commandes � l'�cran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heureusement tenir le bouton appuy� un peu plus longtemps jusqu'� 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noeuvre soit enregistr�e par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lors rel�cher le bouton et la commande s'ex�cute. Si par in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ce on a choisi une fonction que l'on ne voulait pas, on peut, en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uton appuy�, amener le curseur en dehors de l'ic�ne ou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rel�cher alors le bou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ouris fonctionne de la m�me fa�on dans les menus de liste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. Le bouton de droite correspond � l'appui sur la barre espace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marquer plusieurs entr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lus simple est de tester les fonctions de la souris, d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ement, facile � apprendre, est le m�me pour tous l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La barre de d�fi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y a, � droite de toute les fen�tres de textes, une barre de d�fi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montre la position de la fen�tre � l'int�rieur du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'aide de cette barre on peut faire d�filer l'�cran page par pag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par ligne vers le haut ou le bas. Pour le d�filement ligne par li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lique sur les deux fl�ches, pour le page � page sur la zone violett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us ou au dessous de la b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fficher une partie donn�e, on peut aussi cliquer sur la barr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placer � la position d�sir�e en maintenant le bouton app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ram�tres de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envoyer � GP des param�tres de ligne de commande, qui agiro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�roulement du programme, de la 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 &lt;param�tre 1&gt; &lt;param�tre 2&gt; ..." ou "gp286 &lt;param�tre 1&gt;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Les param�tres "/e" et "/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param�tres font passer GP du mode EGA au mode VGA et inve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�pendemment des valeurs contenues dans CONFIG.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 /e" ou "gp286 /e' commute en mode EGA (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 /v" ou 'gp286 /v' commute en mode VGA (640x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Le param�tre "/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au lancement de GP le TNC se trouve en mode Host, on obtient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vis 'TNC non en mode terminal', car GP consid�re alors que le TNC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vais logiciel, ou est bloqu�, ou est configur� avec une mauvais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�viter cela avec le param�tre "/h", car alors GP suppos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est d�j� en mode Host et n'essaie plus de l'y faire pa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r�ellement le TNC est bloqu�, il y a erreur de synchronisation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se termine peu ap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�filement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particularit� de GP est la possibilit� de commuter entre un d�f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t un d�filement Soft, c'est-�-dire qu'au lieu de d�filer lign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(soit 8 ou 16 lignes graphiques), le texte n'avance vers le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fois que de 2 lignes graphiques, ce qui procure un d�filement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cad� et permet une lecture du texte m�me pendant le d�f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a cependant un inconv�nient : le d�filement est lent, d� � l'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� de donn�es � traiter, qui repr�sente pour un �cran de 8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�res 102400 octets. Ils doivent �tre d�plac�s 4 fois par ligne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00 octets pour des minuscules et 819200 pour des majuscules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pour traiter une telle quantit� de donn�es, un calculateu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de t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fois il arrive que GP ne suive plus si le trafic moniteur est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et le TNC se sature alors lentement. Il est recommand� de n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�filement soft qu'avec un �cran divis�, car les textes sont alo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s, ce qui diminue la quantit� de donn�es � manip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heureusement avec certaines cartes VGA il y a des probl�mes, c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lement soft exige une compatibilit� 100% avec le standard VGA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le cas de toutes les cartes graphiques, particuli�r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s Super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il apparait des difficult�s et si l'�cran s'efface, on peut y rem�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passant en DOS-Shell et en revenant � GP par EXIT. Aussit�t qu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revenu, faire ALT-U pour venir au menu Setup et d�sactiv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lement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Qu'est-ce que le mode 'Host' du TNC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un mode de fonctionnement particulier du TNC2 dans lequel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st consid�r� comme "HOST" (ma�tre) et le TNC comme "SL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clave), ce qui signifie que le TNC n'envoie aucune donn�e au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 que celui-�i en a�t donn� l'ordre, les donn�es arrivant ainsi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correct. En pratique, le terminal demande � chaque canal � to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le si les donn�es arrivant sont pour lui, et dans ce cas les lui en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e passe donc quelques secondes avant que les donn�es soient affich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GP ne peut savoir � quel canal elles sont destin�es et doit don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er �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une erreur se produit, GP la rep�re et cherche � remettre le TNC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�tat d�fini, ce qu'une fen�tre indique (Erreur de synchroni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 HOST ne doit pas �tre confondu avec le protocole AX.25. L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une sorte de buffer qui re�oit les donn�es du r�cepteur au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, les convertit dans un autre format et les stocke jusqu'� c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les demande. Inversement les donn�es du terminal sont envoy�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qui les les stocke et les convertit au protocole A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erminal n'a aucune influence sur des choses comme le nombre d'es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ry) jusqu'� ce qu'un paquet soit re�u sans erreur par le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e peut que questionner le TNC et afficher les informations qu'il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re sur la lia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 HOST a �t� con�u pour des programmes de terminal "intellig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possibilit� de connexions multiples et n'est pas adapt� aux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u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les logiciels TNC ne poss�dent malheureusement pas ce mode HOST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le logiciel TAPR ne l'a pas, mais les logiciels WA8DE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D&gt;&lt;LINK le poss�dent. C'est pourquoi des programmes comme GP, SP, T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ne peuvent fonctionner qu'avec ce logici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xiste des programmes compl�mentaires, qui peuvent remplacer un TNC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r d'autres logiciels TNC comme TheFirmware. C'est le cas du TFPC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1MEN, qui repr�sente une interface KISS-HOST et autorise en cons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rafic avec le logiciel TAPR. Un autre programme est le TFPCX de Y51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remplace compl�tement le TNC et ne n�cessite qu'un simple modem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ransceiver et le PC. GP peut fonctionner avec les deux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rreurs d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erreurs de synchronisation se produisent quand dans l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 GP et TNC des caract�res sont perdus ou modifi�s Dans ce cas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ie de replacer le TNC dans un �tat d�fini pour r�tablir le fl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es, et s'il ne parvient pas � r�tablir la synchronisation avec le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se termine et revient au DOS. Il peut aussi arriver que l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bloque, par exemple lors d'une courte coupure de courant, et qu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ait plus aucune possibilit� de le resynchroniser. Un frein de secour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vu qui interrompt le processus de resynchronisation et affiche 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ermet de d�cider si l'on veut continuer, ce qui est possibl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, sans devoir quitter GP, en appelant le point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�initialisation du TNC", bien entendu apr�s avoir provoqu� un RES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et avoir attendu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tilisant TFPCX ou TFPCR, on ne doit pas rencontrer d'err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Quelques tr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recommand� pour les BBS d'utiliser un canal avec un buffer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 Comme tous les canaux ne peuvent avoir un grand buffer,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ernier canal disponible (4 pour 4 canaux), car on pourra toujours s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r si les premiers sont occup�s par des QSO. Une autre raiso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�commande qui peut �tre activ�e pour chaque canal ind�pendemment e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tat est sauvegard� lorsque l'on quitte GP. Pour les BBS, il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sactiver la t�l�commande, car dans les textes peuvent appara�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�commandes auxquelles GP r�agira, ce qui risque d'entrain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�nients. Comme il est souhaitable d'activer la t�l�command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 normaux, on �vitera ainsi d'avoir � activer et d�sactiver souv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�commande en r�servant un canal sp�cial au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travaille, au contraire d'autres programmes, non pas en mode te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en mode graphique, qui a l'avantage d'une meilleure pr�sentation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conv�nient d'une vitesse plus faible. Les ordinateurs avec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l'acc�l�rent un peu. La souris a aussi des r�actions plus lent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aut appuyer plus longtemps sur le bouton jusqu'� ce que GP reconn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. Il en est de m�me avec les changements de canaux. Le buff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 enregistre toutefois toutes les commandes et les traite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, bien qu'avec re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lancer GP sans modem en ajoutant "/h" �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13.2). GP affiche une erreur de synchronisation, que l'on neutr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CTRL-BREAK, et on choisit alors le point "Ignorer le TNC" du menu.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ndu aucun QSO n'est possible dans ce mode, mais l'�diteur est totalement  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'on utilise TFPCX ou TFPCR, ce truc n'a pas d'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ors du lancement de GP appara�t l'avis "Le TNC ne r�pond pas",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ique, essayer � nouveau de lancer GP. En g�n�ral �a marche. Si l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, il est possible que le TNC soit rest� en mode "HOST".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rs GP par "GP /h" ce qui supprime ce mode. Si cela ne suffit pa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y avoir d'autres cau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num�ro de l'interface dans CONFIG.GP n'est p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vitesse donn�e dans CONFIG.GP n'est pas la b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 IRQ donn�s dans CONFIG.GP ne sont pas 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c�ble de liaison avec le TNC est d�fectueux ou mal fi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TNC est bloqu�, faire alors un RESET du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r�serve 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n, le 02.01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